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УРОЧНОЕ ПЛАНИРОВАНИЕ</w:t>
      </w:r>
    </w:p>
    <w:p>
      <w:pPr>
        <w:pStyle w:val="Normal"/>
        <w:jc w:val="center"/>
        <w:rPr/>
      </w:pPr>
      <w:r>
        <w:rPr>
          <w:b/>
        </w:rPr>
        <w:t>уроков обучения грамоте по программе В.Г.Гор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40"/>
        <w:gridCol w:w="5348"/>
        <w:gridCol w:w="4372"/>
      </w:tblGrid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резуль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…</w:t>
            </w:r>
          </w:p>
        </w:tc>
      </w:tr>
      <w:tr>
        <w:trPr>
          <w:trHeight w:val="257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(36 часов)</w:t>
            </w:r>
          </w:p>
        </w:tc>
      </w:tr>
      <w:tr>
        <w:trPr>
          <w:trHeight w:val="257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букварный период (16 часов)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чь устная и письменная. Мир звуков и знаков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чальных сведений о понятиях «речь письменная и устная», «звук», развитие внимания, фонематического слух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устную речь и письменную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жени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быстро и точно находить слова для обозначения окружающих предметов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речь состоит из предложений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 и слово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ресказывать небольшие сказки и рассказы по иллюстрации, совершенствовать диалогическую речь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хемы предложений, знать, что предложения состоят из слов.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ная речь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равильно задавать вопросы и отвечать на них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сказки по серии картинок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ьменная речь. Слог, ударени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я о письменной речи. Развивать логическое мышление, внимание, учить делить слова на слоги, ставить ударение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ить слова на слоги, ставить в них ударение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, слог, ударени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ыделять из речи предложения, записывать их с помощью условных знаков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из речи предложения, записывать их с помощью условных знаков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г, ударени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я о логическом ударении, учить различать интонационную окраску предлож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ить слова на слоги и ставить в них ударение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ление слова на слог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онематический слух, умение делить слова на слоги, ставить ударение в словах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ить слова на слоги и ставить в них ударение.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сные и согласные звук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согласные и гласные звук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различия гласных и согласных звуков.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сные и согласные звук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зличать согласные и гласные звук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в устной речи гласные и согласные звуки.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омство с алфавитом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б алфавите, буквах как знаках звуков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в устной речи гласные и согласные звуки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сные буквы А, а, обозначающие звук (а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ыделять в речи звук (а). Познакомить с буквами А, а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гласный звук (а) и находить его в письменной речи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сные буквы О, о, обозначающие звук (о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ыделять в речи звук (о). Познакомить с буквами  О, о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гласный звук (о) и находить его в письменной речи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сные буквы И, и, обозначающие звук (и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ыделять в речи звук (и). Познакомить с буквами И, и. Наблюдать за позиционным изменением согласных звуков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гласный звук (и) и находить его в письменной речи.</w:t>
            </w:r>
          </w:p>
        </w:tc>
      </w:tr>
      <w:tr>
        <w:trPr>
          <w:trHeight w:val="5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сная буква  ы, обозначающая звук (ы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ыделять в речи звук (ы). Познакомить с буквой Ы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гласный звук (ы) и находить его в письменной реч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сные буквы У, у, обозначающие звук (у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ыделять в речи звук (у). Познакомит с буквами У, у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гласный звук (у) и находить его в письменной речи.</w:t>
            </w:r>
          </w:p>
        </w:tc>
      </w:tr>
      <w:tr>
        <w:trPr>
          <w:trHeight w:val="142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рный период (55 часов)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гласные буквы Н, н, обозначающие согласные звуки (н), (н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н), (н) и буквами Н, н, учить давать им характеристику как звукам твердым, мягким, звонким. Начать формировать навыки чтения вслух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н), читать слоги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е буквы С, с, обозначающие согласные звуки (с), (с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с), (с) и буквами С, с, учить давать им характеристику как звукам твердым, мягким, звонким, формировать навыки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с), читать слоги с этим звуком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е буквы К, к , обозначающие согласные звуки (к), (к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к), (к) и буквами К. к, учить давать им характеристику как звукам твердым, мягким, звонким, читать слова с изученными буквами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к), читать слоги с этим звуком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гласные буквы Т, т, обозначающие согласные звуки (т), (т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т), (т) и буквами Т. т, учить давать им характеристику как звукам твердым, мягким, звонким, закрепить знания о правописании заглавной буквы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т), читать слоги с этим звуком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Чтение слогов, слов, предложений с буквами Т, т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чтения с изученными буквами, учить сокращать предложение до основы, делить слова на слог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гласные буквы Л, л, обозначающие согласные звуки (л), (л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л), (л) и буквами Л. л, учить давать им характеристику как звукам твердым, мягким, звонким. Практически познакомить с понятием «корень»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л), читать слоги с этим звуком, усвоить понятие «корень»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слов, предложений с буквами Л, л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навыка правильного чтения, учить распространять предлож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гласные буквы Р, р, обозначающие согласные звуки (р), (р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р), (р) и буквами Р, р, учить давать им характеристику как звукам твердым, мягким, звонким. Способствовать развитию грамотной реч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р), читать слоги с этим звуком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е буквы В, в, обозначающие согласные звуки (в), (в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в), (в) и буквами В, в, учить давать им характеристику как звукам твердым, мягким, звонким, формировать навыки правильного, сознательн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в), читать слоги и слова с этим звуком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сные буквы Е, е, обозначающие звуки (й э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 звуком и буквой, сформировать четкое представление, что буква Е в начале слова и после гласной обозначает два звука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буква Е в начале предложения и после гласной обозначает два звука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 Е – показатель мягкости согласных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ем, что после согласных буква Е обозначает звук (э) и указывает на мягкость согласного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гласные буквы П, п, обозначающие согласные звуки (п), (п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п), (п) и буквами П, п, учить давать им характеристику как звукам твердым, мягким, звонким, развивать речь, внимание, фонематический слух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п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текстов с буквами П, п. Заглавная буква при написании имен, отчеств, фамилий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слогового, правильного, выразительного, беглого чтения, учить детей работать с текстом, закреплять представление о правиле правописания имен, отчеств, фамилий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, знать, что имена собственные пишутся с большой буквы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гласные буквы М, м, обозначающие согласные звуки (м), (м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м), (м) и буквами М, м, учить давать им характеристику как звукам твердым, мягким, звонким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м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слов и текстов с буквами М, м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слогового, правильного, выразительного, беглого чтения, способствовать развитию грамотной реч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гласные буквы З, з, обозначающие согласные звуки (з), (з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з), (з) и буквами З, з, учить давать им характеристику как звукам твердым, мягким, звонким, учить дифференцировать согласные парные звонкие и глухие звук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з), читать слоги и слова с этим звуком, уметь называть парные согласные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слов, текстов с буквами З, з. Пересказ текста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слогового, правильного, выразительного, беглого чтения, учить работать с текстом, определять тему текста, его главную мысль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, освоить пересказ текста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е буквы Б, б, обозначающие согласные звуки (б), (б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б), (б) и буквами Б, б, учить давать им характеристику как звукам твердым, мягким, звонким. Способствовать развитию грамотной реч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б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е буквы Б, б , обозначающие согласные звуки (б), (б). Различие понятий: форма слова, родственные слова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слогового, правильного, выразительного, беглого чтения, различать понятия «форма слова» и «родственные слова», развивать мышление, речь, фонематический слух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, знать различие между формой слова и родственными слова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е буквы Д, д, обозначающие согласные звуки (д), (д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д), (д) и буквами Д, д, учить давать им характеристику как звукам твердым, мягким, звонким. Формировать навыки слогового, правильного, выразительного, беглого чтения,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д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етверть (28 часов)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слов с буквами Д, д. Закрепление изученного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грамотной речи. Формировать навыки слогового, правильного, выразительного, беглого чтения,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ы Я.я, обозначающие звуки (й а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буквами, обозначающими два звука. Формировать навыки слогового, правильного, выразительного, беглого чтения,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буква Я в начале слова и после гласной обозначает два зву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 Я – показатель мягкости согласного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функцию буквы Я в качестве показателя мягкости согласных звуков. Способствовать развитию грамотной реч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текстов. Повторение изученного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работы с текстом, способствовать развитию грамотной реч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огласные буквы Г, г, обозначающие согласные звуки (г), (г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и звуками (г), (г) и буквами Г, г, учить давать им характеристику как звукам твердым, мягким, звонким. Закреплять представление об однокоренных словах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г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предложений, текстов с буквами Г, г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слогового, правильного, выразительного, беглого чтения, учить правильно употреблять предлоги, определять тему и главную мысль текста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е буквы Ч. ч, обозначающие согласный звук (ч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гласным звуком (ч) и буквами Ч, ч, учить давать им характеристику как звукам. Формировать навыки слогового,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ч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к (ч). Чтение слов с буквой Ч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грамотной речи. Формировать навыки слогового,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 ь – показатель мягкости согласных звуков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чтения слов с буквой ь, добиться осознания детьми того, что мягкий знак звука не обозначает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Ь – звука не обозначает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ительный мягкий знак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мягком знаке как о разделительном знаке, развивать фонематический слух, внимание, память, мышление. Формировать навыки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ы Ш, ш, обозначающие согласный звук (ш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 звуком и буквами. Формировать навыки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ш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слов, предложений, текстов с буквами Ш, ш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грамотной речи. Формировать навыки слогового,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слов, текстов с изученными буквам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ильного, выразительного, беглого чтения. Способствовать развитию грамотной речи. Формировать навыки слогового,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, предложения 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ы Ж, ж, обозначающие согласный звук (ж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 звуком и буквами. Дифференцировать звуки (ж, ш), закрепить понятие звонкие и глухие согласные. Познакомить с предметами, отвечающими на вопросы «кто?» и «что?»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ж), читать слоги и слова с этим звуком, уметь различать понятия «одушевленные» и «неодушевленные» предме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слов и предложений с буквами Ж. Ш. Правописание сочетаний жи - ши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умению работать с текстом, правильно писать сочетания жи – ши. Формировать навыки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, усвоить правописание сочетаний жи - ш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ы Ё, ё, обозначающие два звука (й о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и буквами, обозначающими два звука. Ввести понятие «род имен существительных»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буква Ё в начале слова и после гласной обозначает два звука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а Ё, ё – показатель мягкост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ильного, выразительного, беглого чтения. Учить различать части реч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ы Й, й, обозначающие согласный звук (й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грамотной речи. Формировать навыки слогового,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буква Й – это согласный звук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к (й), буква Й. Повторение и обобщени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ильного, выразительного, беглого чтения, продолжить обучение выделению основы предлож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 и слова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ы Х, х, обозначающие согласные звуки (х), (х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 звуком и буквами, учить производить звукобуквенный анализ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х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предложений и текстов с буквами Х, х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грамотной речи. Формировать навыки слогового,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, слова и предложения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и обобщение изученного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твердых и мягких согласных. Формировать навыки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словах мягкие и твердые согласные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ы Ю, ю, обозначающие два звука (й у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и буквами, обозначающими два звука. Способствовать развитию грамотной речи. Формировать навыки слогового,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буква Ю в начале слова и после гласной обозначает два звука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предложений, текстов с буквами Ю, ю. Буква Ю – показатель мягкости согласного звука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правильного чтения. Развивать внимание, фонематический слух, память, мышление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, слова и предложения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ы Ц, ц, обозначающие согласный звук (ц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 звуком и буквами. Наблюдать за особенностями написания букв И, Ы после Ц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ц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предложений и текстов с буквами Ц, ц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грамотной речи. Формировать навыки слогового,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, слова и предложения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ы Э, э, обозначающие звук (э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 звуком и буквами. Развивать внимание, фонематический слух, память, мышление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гласный звук (э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слов, предложений с буквами Э, э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знания детей о том, что гласная буква Э не пишется после согласных букв Ч, Ш, Ц, Ж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, слова и предложения с изученными буквами.</w:t>
            </w:r>
          </w:p>
        </w:tc>
      </w:tr>
      <w:tr>
        <w:trPr>
          <w:trHeight w:val="142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четверть (28 часов)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ы Щ, щ, обозначающие согласный звук (щ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 звуком и буквами. Формировать навыки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щ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ование навыков чтения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грамотной речи. Формировать навыки слогового,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, слова и предложения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вы Ф, ф, обозначающие согласные звуки (ф), (ф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овым звуком и буквами. Развивать внимание, фонематический слух, память, мышление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речи согласный звук (ф), читать слоги и слова с этим звуком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слов, предложений с буквами Ф, ф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ильного, выразительного, беглого чтения. Развивать внимание, фонематический слух, память, мышление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, слова и предложения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омство с буквой «твердый знак»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ой буквой, не обозначающей звука, которая служит для раздельного произношения согласного и гласного звука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, что Ъ – звука не обозначает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ердый и мягкий разделительные знак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е о том, когда пишется разделительный твердый знак и разделительный мягкий знак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ва и предложения с разделительными Ь и Ъ знак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ердый и мягкий разделительные знак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ильного, выразительного, беглого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ва и предложения с разделительными Ь и Ъ знаками.</w:t>
            </w:r>
          </w:p>
        </w:tc>
      </w:tr>
      <w:tr>
        <w:trPr>
          <w:trHeight w:val="142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слебукварный период (21 час)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леб – всему голова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, фонематический слух, память, мышление. Воспитывать бережное отношение к хлебу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, слова и предложения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хорошо уметь читать!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стремление как можно лучше освоить навыки чтения, стать активными читателями, закреплять знания об изученных буквах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уквы Л, Н, М, Р, Й – всегда звонкие согласны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буквы Л, Н, М, Р, Й обозначают всегда звонкие согласные звук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ше Отечество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знания детей о Родине, России, воспитывать любовь к родине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логи, слова и предложения с изученными бук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оучители словенски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Кириллом и Мефодием -  создателями славянской азбук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ый букварь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знания детей о том, когда появились первые русские учебники, способствовать умению рассужд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орчество Пушкина А.С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специальные читательские навыки, интерес к самостоятельному чтению, учить сравнивать стихотворения и сказк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наизусть отрывок из стихотворения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в Николаевич Толстой – детям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учащимся о том, что значит «быль»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ликий педагог Ушинский К.Д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нового писателя, учить сравнивать произведения Толстого и Ушинск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ворчество Чуковского К.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нового писателя, учить краткому и подробному пересказ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сказывать произведения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талий Валентинович Бианк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нового писателя, формировать интерес детей к братьям нашим меньшим, расширять и углублять знания о природе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уил Яковлевич Маршак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нового писателя, расширять читательский опыт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авторские и народные сказк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хаил Михайлович Пришвин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нового писателя, формировать умение определять основную мысль текста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гния Львовна Барто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нового писателя, учить анализировать стихотворение, раскрывать его смыс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юбое стихотворение А. Барто наизусть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й Владимирович Михалков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нового писателя, формировать индивидуальный опыт самостоятельного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лентина Александровна Осеева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нового писателя, развивать умение выделять из текста слова и выражения, подтверждающие добрые поступки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ис Владимирович Заходер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нового писателя, учить выражать свою точку зр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лентин Дмитриевич Берестов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нового писателя, прививать стремление к самостоятельному чтению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беглое, выразительное чтение целыми словами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текстов с изученными буквам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весь изученный материал, проверить технику чтения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целыми словами со скорость 25-30 слов в минуту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текстов с изученными буквами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весь изученный материал,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бегло, выразительно целыми словами</w:t>
            </w:r>
          </w:p>
        </w:tc>
      </w:tr>
      <w:tr>
        <w:trPr>
          <w:trHeight w:val="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щание с «Русской азбукой» утренник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свои знания и умения по освоению грамоты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учению грамоте (уроки письм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600"/>
        <w:gridCol w:w="5040"/>
        <w:gridCol w:w="4860"/>
      </w:tblGrid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результат</w:t>
            </w:r>
          </w:p>
        </w:tc>
      </w:tr>
      <w:tr>
        <w:trPr>
          <w:trHeight w:val="257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(45 часов)</w:t>
            </w:r>
          </w:p>
        </w:tc>
      </w:tr>
      <w:tr>
        <w:trPr>
          <w:trHeight w:val="257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букварный период (20 часов)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едение и письмо элементов букв. с. 3-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авилами посадки при письме, научиться обводить образцы и писать самостоятельно элементы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как правильно сидеть при письме, как держать ручку, применять эти знания при письме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едение и письмо элементов букв. С.7-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безотрывному письму элементов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безотрывное письмо элементов букв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едение и письмо элементов букв. С. 10-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водить и выполнять самостоятельно письмо элементов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исьмо элементов букв, соблюдая наклон.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едение и письмо элементов букв. С. 13-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водить и выполнять самостоятельно письмо элементов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исьмо элементов букв, соблюдая наклон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навыков письма элементов букв. С. 16-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а безотрывного письма с наклоно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исьмо элементов букв, соблюдая наклон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едение и письмо элементов букв. С. 18-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водить и выполнять самостоятельно письмо элементов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исьмо элементов букв, соблюдая наклон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едение и письмо элементов букв. С. 20-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по образцу, познакомить с понятием «симметри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элементы букв по образцу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едение и письмо элементов букв. С. 22-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водить и выполнять самостоятельно письмо элементов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исьмо элементов букв, соблюдая наклон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едение и письмо элементов букв. С.24-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водить и выполнять самостоятельно письмо элементов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исьмо элементов букв, соблюдая наклон.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навыков письма. С. 26-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обводить и писать самостоятельно симметричные фигур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исьмо элементов букв, соблюдая наклон.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. С. 28-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элементы букв у, в, д, з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изученные элементы букв.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. С. 30-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элементы букв з, д, в, е, ё, с, э, х, 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изученные элементы букв.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лфавитом. С.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плавные закругления букв с, о, а, 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изученные элементы букв.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А, а, обозначающие звук (а) с. 3-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заглавную и строчную буквы 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букв А, 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заглавную и строчную буквы 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О, о, обозначающие звук (о) с. 5-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О, 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И, и, обозначающие звук (и). с. 7-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И, 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ая буква  ы, обозначающая звук (ы). с.9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у 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У, у, обозначающие звук (у) с. 11-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У, 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 и соединений с ними. С 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укварный период (70 часов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Н,н, обозначающие согласные звуки (н), (н) с. 14-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Н, 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С, с, обозначающие согласные звуки (с), (с) с. 16-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С, 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К, к, обозначающие согласные звуки (к), (к) с. 18-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К, 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Т, т, обозначающие согласные звуки (т), (т) с. 20-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Т, 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. С. 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, слов, предложений с буквами Т, 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Л, л, обозначающие согласные звуки (л), (л). С. 23-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Л, 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, предложений с буквами Л, л. С. 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Р, р, обозначающие согласные звуки (р), (р) с. 26-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Р, 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В, в, обозначающие согласные звуки (в), (в). с. 28-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В, 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Е, е, обозначающие звуки (й э). с. 31-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Е, 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Е – показатель мягкости согласны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П, п, обозначающие согласные звуки (п), (п) с. 3-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П, 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текстов с буквами П, п. Заглавная буква при написании имен, отчеств, фамилий. с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М, м, обозначающие согласные звуки (м), (м) с. 6-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М, 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и текстов с буквами М, м. с. 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З, з, обозначающие согласные звуки (з), (з) с. 9-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З, з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, текстов с буквами З, з. с. 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Б, б, обозначающие согласные звуки (б), (б). с.12-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исать буквы Б, 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Б, б, обозначающие согласные звуки (б), (б), с. 14-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Д, д, обозначающие согласные звуки (д), (д) с. 16-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Д, 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 с. 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(35 часов)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с буквами Д, д., С. 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Я.я, обозначающие звуки (й а). с. 20-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Я, 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Я – показатель мягкости согласного. С. 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текстов. Повторение изученного. С. 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Г, г, обозначающие согласные звуки (г), (г). с. 24-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Г,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редложений, текстов с буквами Г, г. с. 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буквы Ч. ч, обозначающие согласный звук (ч). с. 27-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Ч, ч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(ч). Чтение слов с буквой Ч. С. 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ь – показатель мягкости согласных звуков. с. 30-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у 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 С. 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Ш, ш, обозначающие согласный звук (ш). с. 3-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исать буквы Ш, ш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, предложений, текстов с буквами Ш, ш. с. 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, текстов с изученными буквам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Ж, ж, обозначающие согласный звук (ж). с. 6-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Ж, ж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и предложений с буквами Ж. Ш. Правописание сочетаний жи – ши с. 8-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Ё, ё, обозначающие два звука (й о) с. 10-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Ё, ё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Ё, ё – показатель мягкости. С. 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Ё, 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Й, й, обозначающие согласный звук (й). с. 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Й, 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(й), буква Й. Повторение и обобщение. С. 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Й, 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Х, х, обозначающие согласные звуки (х), (х). с. 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Х, 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редложений и текстов с буквами Х, х. с. 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. С. 17-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Ю, ю, обозначающие два звука (й у). с. 19-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Ю, ю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редложений, текстов с буквами Ю, ю. с. 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Ц, ц, обозначающие согласный звук (ц). с. 22-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Ц, ц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едложений и текстов с буквами Ц, ц. с. 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Э, э, обозначающие звук (э). с. 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Э, 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, предложений с буквами Э, э. с. 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Э, э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35 часов)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Щ, щ, обозначающие согласный звук (щ). с. 27-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Щ, щ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а. С. 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Щ, щ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Ф, ф, обозначающие согласные звуки (ф), (ф). с. 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ы Ф, ф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, предложений с буквами Ф, ф. с. 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ой «твердый зна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букву Ъ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й и мягкий разделительные знаки. С. 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й и мягкий разделительные знак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изученных бук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 письма изученных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соединения с ними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текст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 списывать печатный текс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писывать печатный текст.</w:t>
            </w:r>
          </w:p>
        </w:tc>
      </w:tr>
      <w:tr>
        <w:trPr>
          <w:trHeight w:val="142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лебукварный период (25 часов)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й в текст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атывать навыки грамотного письм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то? что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записывать предложение, находить в нем основ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что делать? Что сделать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атывать навыки грамотного письм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акой? Какая? Какие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атывать навыки грамотного пись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й диктан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 записывать предложение, ставить знаки препин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описания гласных в корне сло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корне слов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описания гласных в корне сло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на конце слов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описания звонких и глухих согласных в корне сло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звонких и глухих согласных на конце слов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описания звонких и глухих согласных в корне сло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исьма слов на  изученные прави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жи-ш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описания сочетаний жи-ш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-щ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описания сочетаний ча-щ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у-щ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описания сочетаний чу-щ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к-чн, щ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правописания сочетаний чк-чн, щ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авописание слов на изученные прави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именах собственны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исать имена собственные с заглавной букв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 составлять словосочетания со словарными словам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равила правописания, изученные в 1 класс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равила правописания, изученные в 1 класс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равила правописания, изученные в 1 класс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равила правописания, изученные в 1 класс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равила правописания, изученные в 1 класс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равила правописания, изученные в 1 класс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равила правописания, изученные в 1 класс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равила правописания, изученные в 1 класс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грамотно, быстро и правиль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УМК «Школа России»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3:56:00Z</dcterms:created>
  <dc:creator>Шейкина С.А.</dc:creator>
  <dc:description/>
  <cp:keywords/>
  <dc:language>en-US</dc:language>
  <cp:lastModifiedBy>x</cp:lastModifiedBy>
  <dcterms:modified xsi:type="dcterms:W3CDTF">2009-07-22T08:00:00Z</dcterms:modified>
  <cp:revision>8</cp:revision>
  <dc:subject>Школа России</dc:subject>
  <dc:title>Планирование уроков</dc:title>
</cp:coreProperties>
</file>